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center"/>
        <w:rPr>
          <w:rFonts w:ascii="Pristina" w:hAnsi="Pristina" w:cs="Pristina"/>
          <w:b/>
          <w:b/>
          <w:bCs/>
          <w:sz w:val="28"/>
        </w:rPr>
      </w:pPr>
      <w:r>
        <w:rPr>
          <w:rFonts w:cs="Pristina" w:ascii="Pristina" w:hAnsi="Pristina"/>
          <w:b/>
          <w:bCs/>
          <w:sz w:val="28"/>
        </w:rPr>
        <w:t>1.-   “Sucedió en Fátima el 13 de Octubre de 1917”</w:t>
      </w:r>
    </w:p>
    <w:p>
      <w:pPr>
        <w:pStyle w:val="Normal"/>
        <w:ind w:left="5040" w:right="-1242" w:hanging="0"/>
        <w:jc w:val="both"/>
        <w:rPr>
          <w:rFonts w:ascii="Garamond" w:hAnsi="Garamond" w:cs="Garamond"/>
          <w:b/>
          <w:b/>
          <w:bCs/>
          <w:sz w:val="20"/>
        </w:rPr>
      </w:pPr>
      <w:r>
        <w:rPr>
          <w:rFonts w:cs="Garamond" w:ascii="Garamond" w:hAnsi="Garamond"/>
          <w:b/>
          <w:bCs/>
          <w:sz w:val="20"/>
        </w:rPr>
      </w:r>
    </w:p>
    <w:p>
      <w:pPr>
        <w:pStyle w:val="Normal"/>
        <w:ind w:left="5040" w:right="-1242" w:hanging="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e manera particular, Dios quiere hacer relucir la persona y misión de San José en su relación con los Corazones de Jesús y Maria.   La primera indicación de ello fue dada en las apariciones de la Virgen de Fátima, en Portugal.   En la última aparición de la Virgen el 13 de Octubre, San José aparece junto con el Niño Jesús y bendice al mundo; Sor Lucía, la principal vidente, relata lo sucedido:</w:t>
      </w:r>
    </w:p>
    <w:p>
      <w:pPr>
        <w:pStyle w:val="Normal"/>
        <w:ind w:left="5040" w:right="-1242" w:hanging="0"/>
        <w:jc w:val="both"/>
        <w:rPr/>
      </w:pPr>
      <w:r>
        <w:rPr>
          <w:rFonts w:eastAsia="Garamond" w:cs="Garamond" w:ascii="Garamond" w:hAnsi="Garamond"/>
          <w:sz w:val="20"/>
        </w:rPr>
        <w:t xml:space="preserve">    </w:t>
      </w:r>
      <w:r>
        <w:rPr>
          <w:rFonts w:cs="Garamond" w:ascii="Garamond" w:hAnsi="Garamond"/>
          <w:sz w:val="20"/>
        </w:rPr>
        <w:t>“</w:t>
      </w:r>
      <w:r>
        <w:rPr>
          <w:rFonts w:cs="Garamond" w:ascii="Garamond" w:hAnsi="Garamond"/>
          <w:sz w:val="20"/>
        </w:rPr>
        <w:t xml:space="preserve">Mi intención (en gritar a la gente que miraran hacia arriba) no era llamarles la atención hacia el sol, porque yo no estaba conciente de su presencia.   Fui movida a hacerlo bajo la dirección de un impulso interior.   Después que Nuestra Señora había desaparecido en la inmensidad del firmamento, contemplamos a San José con el Niño Jesús y a nuestra Señora en un manto azul, al lado del sol, </w:t>
      </w:r>
      <w:r>
        <w:rPr>
          <w:rFonts w:cs="Garamond" w:ascii="Garamond" w:hAnsi="Garamond"/>
          <w:b/>
          <w:bCs/>
          <w:sz w:val="20"/>
        </w:rPr>
        <w:t xml:space="preserve">San José y el Niño Jesús aparecieron para bendecir  al mundo, porque ellos trazaron la Señal de la Cruz con sus manos.   </w:t>
      </w:r>
      <w:r>
        <w:rPr>
          <w:rFonts w:cs="Garamond" w:ascii="Garamond" w:hAnsi="Garamond"/>
          <w:sz w:val="20"/>
        </w:rPr>
        <w:t>Cuando un poco más tarde, esta aparición desapareció, vi a Nuestro Señor y a la Virgen; me parecía que era Ntra. Sra. de los Dolores.   Nuestro Señor apareció para bendecir al mundo en la misma manera que lo hizo San José.   Esta aparición, también desapareció y vi a Ntra. Sra. una vez mas, esta vez como Ntra. Sra. del Carmen”.</w:t>
      </w:r>
    </w:p>
    <w:p>
      <w:pPr>
        <w:pStyle w:val="Normal"/>
        <w:ind w:left="5040" w:right="-1242" w:hanging="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Ese día en Fátima, se hicieron presentes los Dos Corazones y San José.   Dios nos revela los Corazones de Jesús y Maria, pues ellos son la esperanza de la humanidad.   Es el amor y la misericordia de estos Dos Corazones los que salvarán al mundo del pecado y de la muerte.   Pero el misterios de la presencia de San José revela que, unido al amor de los Dos Corazones, Dios espera y busca el amor y la respuesta del hombre para con su hermano.     Dios salvará a la Humanidad por medio del amor: el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Pristina">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23:26:00Z</dcterms:created>
  <dc:creator>ING. RAUL MORENO LOPEZ</dc:creator>
  <dc:description/>
  <dc:language>en-US</dc:language>
  <cp:lastModifiedBy>ING. RAUL MORENO LOPEZ</cp:lastModifiedBy>
  <dcterms:modified xsi:type="dcterms:W3CDTF">2002-01-04T14:42:00Z</dcterms:modified>
  <cp:revision>4</cp:revision>
  <dc:subject/>
  <dc:title>Sucedió en Fátima el 13 de Octubre de 1917</dc:title>
</cp:coreProperties>
</file>